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全民终身学习体育测评中心测试赛成绩报送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2"/>
        <w:gridCol w:w="1559"/>
        <w:gridCol w:w="425"/>
        <w:gridCol w:w="851"/>
        <w:gridCol w:w="1382"/>
        <w:gridCol w:w="35"/>
      </w:tblGrid>
      <w:tr>
        <w:trPr>
          <w:trHeight w:val="7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心名称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中心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测试赛号码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测试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概况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试赛时间：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b/>
                <w:szCs w:val="21"/>
              </w:rPr>
              <w:t>测试赛地点：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测试赛类型：</w:t>
            </w:r>
            <w:r>
              <w:rPr>
                <w:szCs w:val="21"/>
              </w:rPr>
              <w:t>同级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混合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直通赛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测试赛规模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6/32/64/128</w:t>
            </w:r>
            <w:r>
              <w:rPr>
                <w:szCs w:val="21"/>
              </w:rPr>
              <w:t>人制</w:t>
            </w:r>
          </w:p>
          <w:p>
            <w:pPr>
              <w:pStyle w:val="Normal"/>
              <w:ind w:firstLine="34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学员数：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b/>
                <w:szCs w:val="21"/>
              </w:rPr>
              <w:t>测试赛负责人：</w:t>
            </w:r>
          </w:p>
          <w:p>
            <w:pPr>
              <w:pStyle w:val="Normal"/>
              <w:ind w:firstLine="3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1"/>
              </w:rPr>
              <w:t>概况：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员号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名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测试赛号码请按照《测试赛计划报送表》中报送的测试号码填写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测试赛总结中，“测试类型”、“测试规模”中已列出选项，请选填一项。请认真填写测试基本情况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该表可以增加学员人数，一次测试赛的所有成绩可以在一张表中报送。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b/>
      <w:lang w:val="en-US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宋体;SimSun" w:hAnsi="宋体;SimSun" w:eastAsia="宋体;SimSun"/>
      <w:sz w:val="18"/>
      <w:szCs w:val="18"/>
    </w:rPr>
  </w:style>
  <w:style w:type="character" w:styleId="CharChar7">
    <w:name w:val=" Char Char7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CharChar4">
    <w:name w:val=" Char Char4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2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 Char Char8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11:00Z</dcterms:created>
  <dc:creator>***</dc:creator>
  <dc:description/>
  <cp:keywords/>
  <dc:language>en-US</dc:language>
  <cp:lastModifiedBy>MC SYSTEM</cp:lastModifiedBy>
  <dcterms:modified xsi:type="dcterms:W3CDTF">2013-04-28T01:15:00Z</dcterms:modified>
  <cp:revision>3</cp:revision>
  <dc:subject/>
  <dc:title>全民终身学习体育（乒乓球）测评中心</dc:title>
</cp:coreProperties>
</file>